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spacing w:lineRule="exact" w:line="420"/>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chardet 3.0.4</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5 the Initial Developer. All Rights Reserved.</w:t>
      </w:r>
    </w:p>
    <w:p>
      <w:pPr>
        <w:pStyle w:val="Normal"/>
        <w:spacing w:lineRule="exact" w:line="420"/>
        <w:rPr>
          <w:rFonts w:ascii="Arial" w:hAnsi="Arial" w:cs="Arial"/>
        </w:rPr>
      </w:pPr>
      <w:r>
        <w:rPr>
          <w:rFonts w:cs="Arial" w:ascii="Arial" w:hAnsi="Arial"/>
        </w:rPr>
        <w:t>Copyright (C) 2001 the Initial Developer. All Rights Reserved.</w:t>
      </w:r>
    </w:p>
    <w:p>
      <w:pPr>
        <w:pStyle w:val="Normal"/>
        <w:spacing w:lineRule="exact" w:line="420"/>
        <w:rPr>
          <w:rFonts w:ascii="Arial" w:hAnsi="Arial" w:cs="Arial"/>
        </w:rPr>
      </w:pPr>
      <w:r>
        <w:rPr>
          <w:rFonts w:cs="Arial" w:ascii="Arial" w:hAnsi="Arial"/>
        </w:rPr>
        <w:t>Copyright (C) 1998 the Initial Developer. All Rights Reserved.</w:t>
      </w:r>
    </w:p>
    <w:p>
      <w:pPr>
        <w:pStyle w:val="Normal"/>
        <w:spacing w:lineRule="exact" w:line="420"/>
        <w:rPr>
          <w:rFonts w:ascii="Arial" w:hAnsi="Arial" w:cs="Arial"/>
        </w:rPr>
      </w:pPr>
      <w:r>
        <w:rPr>
          <w:rFonts w:cs="Arial" w:ascii="Arial" w:hAnsi="Arial"/>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rPr>
        <w:t xml:space="preserve">License: </w:t>
      </w:r>
      <w:r>
        <w:rPr>
          <w:rFonts w:cs="Arial" w:ascii="Arial" w:hAnsi="Arial"/>
        </w:rPr>
        <w:t>LGPL-2.1</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exiaowen (Hex, EulerOS)</cp:lastModifiedBy>
  <dcterms:modified xsi:type="dcterms:W3CDTF">2019-12-31T17:33: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gKy9eFiYA6h8WPo91H7nNzx8iZWipotBmrzQNoE9NVQNYV4/vbPBzS/V0d989qRRZWWpyxj
1udJfTnxXFXAma4Ua4X3Xhqjle+RXctcdd5Sf05TwD5Y4oruhvLjBsiAE4Nz6tlnfafTpB2C
CeIdGQIMgJAkBO9Oql3w52ulvM5JXMvxDx7TbFnZ9zJrddIzCmnPRAEi+exW5K2XFu0VSj8k
etkL+ciENHFnkNNe01</vt:lpwstr>
  </property>
  <property fmtid="{D5CDD505-2E9C-101B-9397-08002B2CF9AE}" pid="3" name="_2015_ms_pID_7253431">
    <vt:lpwstr>AZ7TWq+aV2/S9c52hIx6ciizPAEC8AUSiidcmBWRDpILVFn8dmj9Lz
714Wse5NuUsq6GCEWYNP3Xu1N2/znl07/GXWpvD1dPDTA+2uL8WZS9KnjUjBvW9v0si8BM0p
LrUX/L2sCFKJZ+WDh8mv9yjqnN8x7Oy6G5fy0l/Uw5kvneuDorrAFibjzdUVzsMmVQWUN7mM
iX3TwCNXXKKErQvX/4fgC5FJxWeSePGqBb11</vt:lpwstr>
  </property>
  <property fmtid="{D5CDD505-2E9C-101B-9397-08002B2CF9AE}" pid="4" name="_2015_ms_pID_7253431_00">
    <vt:lpwstr>_2015_ms_pID_7253431</vt:lpwstr>
  </property>
  <property fmtid="{D5CDD505-2E9C-101B-9397-08002B2CF9AE}" pid="5" name="_2015_ms_pID_7253432">
    <vt:lpwstr>rrpgTt2zDCKNapXAxV/8LIEH70qYHQZtSeem
r/TXxZOGz+ITjvm1pK8lEZPL/H+e2TkgdDc1ga+O+QHBO4juvB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